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на муниципальных выборах 19 сентября 2021 года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в депутаты Совета муниципального образования Павловский район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 июля 2021 г. №3/26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Атаманского сельского поселения Павловского рай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ыборы главы Атаманского сельского поселения Павловского района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19 сентября 2021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на должность главы Атаманского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пка № ___</w:t>
        <w:tab/>
        <w:t>Количество листов</w:t>
      </w:r>
      <w:r>
        <w:rPr/>
        <w:t xml:space="preserve"> ___</w:t>
        <w:tab/>
        <w:tab/>
        <w:t>Количество подписей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Атаманского сельского поселения Павлов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ыборы главы Атаманского сельского поселения Павловского района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19 сентября 2021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движения кандидата на должность главы Атаманского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21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Атаманского сельского поселения Павл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rFonts w:eastAsia="Symbol" w:cs="Symbol" w:ascii="Symbol" w:hAnsi="Symbol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SamLab.ws</dc:creator>
  <dc:description/>
  <cp:keywords/>
  <dc:language>en-US</dc:language>
  <cp:lastModifiedBy>User</cp:lastModifiedBy>
  <cp:lastPrinted>2017-06-14T14:23:00Z</cp:lastPrinted>
  <dcterms:modified xsi:type="dcterms:W3CDTF">2021-07-02T06:52:00Z</dcterms:modified>
  <cp:revision>11</cp:revision>
  <dc:subject/>
  <dc:title>Территориальная избирательная комиссия</dc:title>
</cp:coreProperties>
</file>